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-149860</wp:posOffset>
                </wp:positionV>
                <wp:extent cx="7635875" cy="4408170"/>
                <wp:effectExtent l="5715" t="5080" r="5080" b="13100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5960" cy="4408200"/>
                        </a:xfrm>
                        <a:prstGeom prst="wedgeRoundRectCallout">
                          <a:avLst>
                            <a:gd name="adj1" fmla="val -38754"/>
                            <a:gd name="adj2" fmla="val 794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Cooper Black" w:hAnsi="Cooper Black" w:eastAsia="Calibri" w:cs="Cooper Black"/>
                                <w:color w:val="0070C0"/>
                                <w:lang w:val="en-US" w:bidi="ar-SA"/>
                              </w:rPr>
                              <w:t>Accountable Tal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Cooper Black" w:hAnsi="Cooper Black" w:eastAsia="Calibri" w:cs="Cooper Black"/>
                                <w:color w:val="auto"/>
                                <w:lang w:val="en-US" w:bidi="ar-SA"/>
                              </w:rPr>
                              <w:t>La discusión responsab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.3pt;margin-top:-11.8pt;width:601.2pt;height:34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Cooper Black" w:hAnsi="Cooper Black" w:eastAsia="Calibri" w:cs="Cooper Black"/>
                          <w:color w:val="0070C0"/>
                          <w:lang w:val="en-US" w:bidi="ar-SA"/>
                        </w:rPr>
                        <w:t>Accountable Tal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Cooper Black" w:hAnsi="Cooper Black" w:eastAsia="Calibri" w:cs="Cooper Black"/>
                          <w:color w:val="auto"/>
                          <w:lang w:val="en-US" w:bidi="ar-SA"/>
                        </w:rPr>
                        <w:t>La discusión responsab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1135</wp:posOffset>
                </wp:positionH>
                <wp:positionV relativeFrom="paragraph">
                  <wp:posOffset>-231775</wp:posOffset>
                </wp:positionV>
                <wp:extent cx="8393430" cy="5636260"/>
                <wp:effectExtent l="5080" t="5080" r="5715" b="802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3400" cy="5636160"/>
                        </a:xfrm>
                        <a:prstGeom prst="cloudCallout">
                          <a:avLst>
                            <a:gd name="adj1" fmla="val -36425"/>
                            <a:gd name="adj2" fmla="val 60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 wonder if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A veces me pregunto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05pt;margin-top:-18.25pt;width:660.85pt;height:44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 wonder if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A veces me pregunto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-122555</wp:posOffset>
                </wp:positionV>
                <wp:extent cx="8653145" cy="5076825"/>
                <wp:effectExtent l="5715" t="5715" r="5080" b="1570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3320" cy="5076720"/>
                        </a:xfrm>
                        <a:prstGeom prst="wedgeEllipseCallout">
                          <a:avLst>
                            <a:gd name="adj1" fmla="val -42120"/>
                            <a:gd name="adj2" fmla="val 806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 noticed that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002060"/>
                                <w:lang w:val="en-US" w:bidi="ar-SA"/>
                              </w:rPr>
                              <w:t>He observado que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2pt;margin-top:-9.65pt;width:681.3pt;height:3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 noticed that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002060"/>
                          <w:lang w:val="en-US" w:bidi="ar-SA"/>
                        </w:rPr>
                        <w:t>He observado que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27355</wp:posOffset>
                </wp:positionH>
                <wp:positionV relativeFrom="paragraph">
                  <wp:posOffset>33020</wp:posOffset>
                </wp:positionV>
                <wp:extent cx="8633460" cy="5130165"/>
                <wp:effectExtent l="5080" t="5715" r="5080" b="918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3520" cy="5130000"/>
                        </a:xfrm>
                        <a:prstGeom prst="wedgeEllipseCallout">
                          <a:avLst>
                            <a:gd name="adj1" fmla="val -47212"/>
                            <a:gd name="adj2" fmla="val 676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 disagree because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002060"/>
                                <w:lang w:val="en-US" w:bidi="ar-SA"/>
                              </w:rPr>
                              <w:t>No estoy de acuerdo porque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65pt;margin-top:2.6pt;width:679.75pt;height:40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 disagree because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002060"/>
                          <w:lang w:val="en-US" w:bidi="ar-SA"/>
                        </w:rPr>
                        <w:t>No estoy de acuerdo porque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237490</wp:posOffset>
                </wp:positionV>
                <wp:extent cx="8360410" cy="5153660"/>
                <wp:effectExtent l="5080" t="5080" r="5715" b="1041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0280" cy="515376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his is interesting because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002060"/>
                                <w:lang w:val="en-US" w:bidi="ar-SA"/>
                              </w:rPr>
                              <w:t>Esto está interesante porqu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8pt;margin-top:18.7pt;width:658.25pt;height:40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his is interesting because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002060"/>
                          <w:lang w:val="en-US" w:bidi="ar-SA"/>
                        </w:rPr>
                        <w:t>Esto está interesante porque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8920</wp:posOffset>
                </wp:positionH>
                <wp:positionV relativeFrom="paragraph">
                  <wp:posOffset>318135</wp:posOffset>
                </wp:positionV>
                <wp:extent cx="8858250" cy="4738370"/>
                <wp:effectExtent l="5080" t="5080" r="5080" b="386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8160" cy="4738320"/>
                        </a:xfrm>
                        <a:prstGeom prst="wedgeEllipseCallout">
                          <a:avLst>
                            <a:gd name="adj1" fmla="val -40481"/>
                            <a:gd name="adj2" fmla="val 57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hy do you think tha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¿Por qué piensas es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6pt;margin-top:25.05pt;width:697.45pt;height:37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hy do you think that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¿Por qué piensas es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9730</wp:posOffset>
                </wp:positionH>
                <wp:positionV relativeFrom="paragraph">
                  <wp:posOffset>-12065</wp:posOffset>
                </wp:positionV>
                <wp:extent cx="8585835" cy="4690745"/>
                <wp:effectExtent l="5715" t="5715" r="5080" b="1570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86000" cy="4690800"/>
                        </a:xfrm>
                        <a:prstGeom prst="wedgeEllipseCallout">
                          <a:avLst>
                            <a:gd name="adj1" fmla="val -38689"/>
                            <a:gd name="adj2" fmla="val 83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 agree becaus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Times New Roman" w:hAnsi="Times New Roman" w:eastAsia="Calibri" w:cs="Times New Roman"/>
                                <w:color w:val="00B050"/>
                                <w:lang w:val="en-US" w:bidi="ar-SA"/>
                              </w:rPr>
                              <w:t>Estoy de acuerdo porque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9pt;margin-top:-0.95pt;width:676pt;height:36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 agree becaus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Times New Roman" w:hAnsi="Times New Roman" w:eastAsia="Calibri" w:cs="Times New Roman"/>
                          <w:color w:val="00B050"/>
                          <w:lang w:val="en-US" w:bidi="ar-SA"/>
                        </w:rPr>
                        <w:t>Estoy de acuerdo porque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172720</wp:posOffset>
                </wp:positionV>
                <wp:extent cx="8194040" cy="4690745"/>
                <wp:effectExtent l="5080" t="5715" r="5080" b="9499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3960" cy="46908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’m surprised that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Me sorprendió que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65pt;margin-top:13.6pt;width:645.15pt;height:36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’m surprised that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Me sorprendió que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37160</wp:posOffset>
                </wp:positionV>
                <wp:extent cx="8431530" cy="5046980"/>
                <wp:effectExtent l="5080" t="5080" r="5715" b="8496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1560" cy="5046840"/>
                        </a:xfrm>
                        <a:prstGeom prst="wedgeRoundRectCallout">
                          <a:avLst>
                            <a:gd name="adj1" fmla="val -43518"/>
                            <a:gd name="adj2" fmla="val 66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Tell me more about th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Explícame más sobre es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35pt;margin-top:10.8pt;width:663.85pt;height:39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Tell me more about that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Explícame más sobre eso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222885</wp:posOffset>
                </wp:positionV>
                <wp:extent cx="8217535" cy="5189855"/>
                <wp:effectExtent l="5715" t="5715" r="5080" b="405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7360" cy="5189760"/>
                        </a:xfrm>
                        <a:prstGeom prst="wedgeEllipseCallout">
                          <a:avLst>
                            <a:gd name="adj1" fmla="val -43750"/>
                            <a:gd name="adj2" fmla="val 57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t reminds me of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Me recuerda de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05pt;margin-top:17.55pt;width:647pt;height:40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t reminds me of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Me recuerda de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115</wp:posOffset>
                </wp:positionH>
                <wp:positionV relativeFrom="paragraph">
                  <wp:posOffset>249555</wp:posOffset>
                </wp:positionV>
                <wp:extent cx="7825740" cy="5153660"/>
                <wp:effectExtent l="5080" t="5080" r="5715" b="1017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5680" cy="5153760"/>
                        </a:xfrm>
                        <a:prstGeom prst="wedgeRoundRectCallout">
                          <a:avLst>
                            <a:gd name="adj1" fmla="val -47791"/>
                            <a:gd name="adj2" fmla="val 694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How can you prove tha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002060"/>
                                <w:lang w:val="en-US" w:bidi="ar-SA"/>
                              </w:rPr>
                              <w:t>¿Cómo puedes probar es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45pt;margin-top:19.65pt;width:616.15pt;height:40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How can you prove that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002060"/>
                          <w:lang w:val="en-US" w:bidi="ar-SA"/>
                        </w:rPr>
                        <w:t>¿Cómo puedes probar es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215</wp:posOffset>
                </wp:positionH>
                <wp:positionV relativeFrom="paragraph">
                  <wp:posOffset>-504825</wp:posOffset>
                </wp:positionV>
                <wp:extent cx="9130030" cy="4790440"/>
                <wp:effectExtent l="5080" t="5080" r="5080" b="1828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960" cy="4790520"/>
                        </a:xfrm>
                        <a:prstGeom prst="wedgeEllipseCallout">
                          <a:avLst>
                            <a:gd name="adj1" fmla="val -39018"/>
                            <a:gd name="adj2" fmla="val 87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Can you show 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szCs w:val="120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¿Me puedes enseña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5.45pt;margin-top:-39.75pt;width:718.85pt;height:37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Can you show me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20"/>
                          <w:szCs w:val="120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¿Me puedes enseña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765</wp:posOffset>
                </wp:positionH>
                <wp:positionV relativeFrom="paragraph">
                  <wp:posOffset>-436880</wp:posOffset>
                </wp:positionV>
                <wp:extent cx="9062720" cy="5186045"/>
                <wp:effectExtent l="5080" t="5715" r="5080" b="7486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2640" cy="5186160"/>
                        </a:xfrm>
                        <a:prstGeom prst="wedgeEllipseCallout">
                          <a:avLst>
                            <a:gd name="adj1" fmla="val -32449"/>
                            <a:gd name="adj2" fmla="val 64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 learned that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002060"/>
                                <w:lang w:val="en-US" w:bidi="ar-SA"/>
                              </w:rPr>
                              <w:t>He aprendido qu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95pt;margin-top:-34.4pt;width:713.55pt;height:40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 learned that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002060"/>
                          <w:lang w:val="en-US" w:bidi="ar-SA"/>
                        </w:rPr>
                        <w:t>He aprendido que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3690</wp:posOffset>
                </wp:positionH>
                <wp:positionV relativeFrom="paragraph">
                  <wp:posOffset>149860</wp:posOffset>
                </wp:positionV>
                <wp:extent cx="8789035" cy="5036185"/>
                <wp:effectExtent l="5715" t="5715" r="5080" b="1175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9040" cy="5036040"/>
                        </a:xfrm>
                        <a:prstGeom prst="cloudCallout">
                          <a:avLst>
                            <a:gd name="adj1" fmla="val -38222"/>
                            <a:gd name="adj2" fmla="val 69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 think that 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Yo creo que 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7pt;margin-top:11.8pt;width:692pt;height:39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 think that 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Yo creo que 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9575</wp:posOffset>
                </wp:positionH>
                <wp:positionV relativeFrom="paragraph">
                  <wp:posOffset>340995</wp:posOffset>
                </wp:positionV>
                <wp:extent cx="8502650" cy="4312920"/>
                <wp:effectExtent l="5080" t="5080" r="5080" b="873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2480" cy="4312800"/>
                        </a:xfrm>
                        <a:prstGeom prst="wedgeEllipseCallout">
                          <a:avLst>
                            <a:gd name="adj1" fmla="val -33967"/>
                            <a:gd name="adj2" fmla="val 69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I figured out that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" w:hAnsi="Times New Roman" w:eastAsia="Calibri" w:cs="Times New Roman"/>
                                <w:color w:val="0070C0"/>
                                <w:lang w:val="en-US" w:bidi="ar-SA"/>
                              </w:rPr>
                              <w:t>Acabo de darme cuenta de qu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25pt;margin-top:26.85pt;width:669.45pt;height:33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I figured out that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" w:hAnsi="Times New Roman" w:eastAsia="Calibri" w:cs="Times New Roman"/>
                          <w:color w:val="0070C0"/>
                          <w:lang w:val="en-US" w:bidi="ar-SA"/>
                        </w:rPr>
                        <w:t>Acabo de darme cuenta de que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29:00Z</dcterms:created>
  <dc:creator>127ramirezc</dc:creator>
  <dc:description/>
  <cp:keywords/>
  <dc:language>en-US</dc:language>
  <cp:lastModifiedBy>127ramirezc</cp:lastModifiedBy>
  <dcterms:modified xsi:type="dcterms:W3CDTF">2009-10-22T16:44:00Z</dcterms:modified>
  <cp:revision>1</cp:revision>
  <dc:subject/>
  <dc:title/>
</cp:coreProperties>
</file>